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DO WE WANT FOR ARTS STUDENTS?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45"/>
      </w:tblGrid>
      <w:tr>
        <w:trPr>
          <w:trHeight w:val="12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HAT WE H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Performances, images, arts resources that are available and fr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Live fe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Video data ba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Version of Deviant Art web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Student galle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Historical/cultural connection resources for student acc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Art sto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My Space equivalent or UTube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WHAT WE N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tical thinking vs. t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munity of artists where students can gain some po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niors doing real-world art projec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 gallery with feedback  - critical possibil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formances/images as free resources for stud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active site for collaboration with other students version of deviant 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orical/cultural connection 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 to arts resources, artists, film, museums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 to high quality performance perceptions, images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 as a Core su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oss curricular lear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involved in choice of projects, evalu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rtual artist residenc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side world (professionals) evaluating student 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ve performa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 to data or exempla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munication tool to make an online student driven arts commun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ces for feed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ces to exhibit and perfor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ed projects as exempla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te to host student 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ube equivalent called “UArts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ing media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rts and Tech committee  PDE 4/23/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05:00Z</dcterms:created>
  <dc:creator>cday</dc:creator>
  <dc:description/>
  <dc:language>en-US</dc:language>
  <cp:lastModifiedBy>bcornell</cp:lastModifiedBy>
  <dcterms:modified xsi:type="dcterms:W3CDTF">2007-04-26T17:09:00Z</dcterms:modified>
  <cp:revision>4</cp:revision>
  <dc:subject/>
  <dc:title>WHAT IS AVAILABLE FOR ART &amp; TECHNOLOGY</dc:title>
</cp:coreProperties>
</file>